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ość pozostałości antybiotyku lazalocydu w ilości przekraczającej maksymalny dopuszczalny poziom w jajach konsumpcyjnych klasy 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grożenie:</w:t>
      </w:r>
    </w:p>
    <w:p>
      <w:pPr>
        <w:pStyle w:val="Normal"/>
        <w:spacing w:lineRule="auto" w:line="360"/>
        <w:jc w:val="both"/>
        <w:rPr/>
      </w:pPr>
      <w:r>
        <w:rPr/>
        <w:t xml:space="preserve">Obecność pozostałości antybiotyku lazalocyd w ilości przekraczającej maksymalny dopuszczalny poziom w jajach konsumpcyjnych klasy A oznaczonych na skorupkach następującym kodem: </w:t>
      </w:r>
    </w:p>
    <w:p>
      <w:pPr>
        <w:pStyle w:val="Normal"/>
        <w:spacing w:lineRule="auto" w:line="360"/>
        <w:jc w:val="both"/>
        <w:rPr/>
      </w:pPr>
      <w:r>
        <w:rPr/>
        <w:t xml:space="preserve">3 - PL 30211306  </w:t>
      </w:r>
    </w:p>
    <w:p>
      <w:pPr>
        <w:pStyle w:val="Normal"/>
        <w:spacing w:lineRule="auto" w:line="360"/>
        <w:jc w:val="both"/>
        <w:rPr/>
      </w:pPr>
      <w:r>
        <w:rPr/>
        <w:t xml:space="preserve">z terminami przydatności do spożycia:  od 15.06.2018 do  06.07.2018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wyższa informacja została przekazana przez Głównego Lekarza Weterynarii Głównemu Inspektorowi Sanitarnemu, który przekazał ją odpowiednim organom Państwowej Inspekcji Sanitarnej w celu bezzwłocznego wycofania powyższej partii produktu z obrotu handl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Szczegóły dotyczące wycofywanych produktów oraz działań podjętych przez organy Inspekcji Weterynaryjnej znajdują się na stronie Głównego Inspektoratu Weterynari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hyperlink r:id="rId2">
        <w:r>
          <w:rPr>
            <w:rStyle w:val="InternetLink"/>
            <w:i/>
          </w:rPr>
          <w:t>https://www.wetgiw.gov.pl/main/komunikaty/Ostrzezenie-dla-zakladow-detalicznych-i-konsumentow-/idn:762</w:t>
        </w:r>
      </w:hyperlink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lecenia dla konsumentów:</w:t>
      </w:r>
    </w:p>
    <w:p>
      <w:pPr>
        <w:pStyle w:val="Normal"/>
        <w:spacing w:lineRule="auto" w:line="360"/>
        <w:jc w:val="both"/>
        <w:rPr/>
      </w:pPr>
      <w:r>
        <w:rPr/>
        <w:t>Ww. produkty nie powinny być spożywane przez konsument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Second">
    <w:name w:val="second"/>
    <w:qFormat/>
    <w:rPr/>
  </w:style>
  <w:style w:type="character" w:styleId="Lrzxr">
    <w:name w:val="lrzx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tgiw.gov.pl/main/komunikaty/Ostrzezenie-dla-zakladow-detalicznych-i-konsumentow-/idn:76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4:47:00Z</dcterms:created>
  <dc:creator>mkaluza</dc:creator>
  <dc:description/>
  <cp:keywords/>
  <dc:language>en-US</dc:language>
  <cp:lastModifiedBy>Agnieszka Szczepanska</cp:lastModifiedBy>
  <cp:lastPrinted>2018-06-15T15:11:00Z</cp:lastPrinted>
  <dcterms:modified xsi:type="dcterms:W3CDTF">2018-06-15T14:47:00Z</dcterms:modified>
  <cp:revision>2</cp:revision>
  <dc:subject/>
  <dc:title>Ostrzeżenia o niebezpiecznej żywności</dc:title>
</cp:coreProperties>
</file>